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ругаль Сергей</w:t>
      </w:r>
    </w:p>
    <w:p>
      <w:pPr>
        <w:pStyle w:val="Heading1"/>
        <w:bidi w:val="0"/>
        <w:ind w:left="0" w:right="0" w:hanging="0"/>
        <w:rPr/>
      </w:pPr>
      <w:r>
        <w:rPr/>
        <w:t>Пропала Тиш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Друг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 небес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пала Ти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то так не сплачивает космический коллектив, как единство этических и эстетических представ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дав этот афоризм, Вася изогнул седую бровь и поглядел на меня. Тут даже Клемма и та поняла, чего от меня хотят. Дохнув озоном, она принялась за дело, символически расчищая место для дискуссии: убрала чайный прибор, сняла со стола впечатленца пустотелого, который заправлялся из вазы родниковой водой, и посадила его на окно. Клемма - мой домовый кибер - следит, чтобы в квартире было чисто и красиво, и поэтому впечатленец у меня всегда толстенький такой, гладкий и бодрый... Сегодня Вася опять навестил меня и заодно принес групповой портрет вроде как на неофициальную экспертизу. Впечатленец, чуя халтуру, обфыркал то место, где Вася третий с конца, и мы оба приняли это как должное. Ничего не поделаешь, мнение впечатленца о произведении искусства, как говорят, обжалованию не подлежит. Для меня разговор, который начал Вася упомянутым выше афоризмом, не был неожиданным: в присутствии впечатленца люди всегда почему-то говорят об искусстве. А лично я ценю эту зверушку как огородника, не более того. И уж как-нибудь сам сумею отличить хороший этюд от плох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чет этики я согласен, - ответил я, потирая поясницу. - Этика регламентирует отношения в коллективе и тем полезна. Когда же говорят про эстетику, я всегда вспоминаю Ти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не спросил меня о связи между эстетикой и собакой, Вася поморщился. Как и все члены нашего экипажа, он не любил вспоминать об экспедиции на Цедну. Это понятно. Выглядели мы тогда не лучшим образом, или, как говорил капитан, вели себя не адекв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рассказывал о наших великолепных по результатам экспедициях на Ломерею, на Теору и другие планеты. Но и мы, прославленные, не были застрахованы от неудач. Что ж, пусть и об этом узнают потомки, пока не поздно... Если бы с нами тогда был Си Многомудрый или Невсос, этого бы не случилось. Но на Земле тогда начались работы по реконструкции днища Тихого океана и была большая нужда в специалистах по донным ландшафтам, а лучше дельфина и осьминога в этом никто не разбир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дна, рядовая планета, освещаемая своим оранжевым солнцем, была обитаема, и, готовя свой разведочный рейс, мы учитывали это обстоятельство. Если вы помните, тогда с нашей легкой руки началась эпоха открытия обитаемых планет и многие из них десятилетиями дожидались своей очереди на исследование. Разведочных кораблей не хватало, как, впрочем, не хватает и сейч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садились на Цедне, как всегда, оставив звездолет на орбите. Отличная, скажу вам, планета. Зеленая, обильная холодными речками и теплыми морями. Мы летали над ней на махолетах, неспешно разглядывая окружающую красоту. Махолет, он на глюкозе и не заглушает запахов, а планета пахла черемухой. Леса и воды были населены зверьем, в воздухе реяли птицы, в траве звенели насекомые. К вечеру мы неохотно возвращались в свой третий уже по счету лагерь. Ну да, третий. Первый мы разбили на опушке хвойного леса, накрыли территорию защитным полем и лишний раз убедились в мудрости составителей предписывающих инструкций. Наш капитан, к слову, делит все инструкции на: полезные предписывающие и вредные - запретительные. Первые он знает назубок, а что касается запретительных, то, помню, перед стартом пришли мы к нему домой в гости, он вышел к нам, толкая перед собой тележку, и на нем лица не было. "Ну вот, - решили мы. - Капитан никак заболе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ята, как по-вашему, я человек дисциплинированный? - в голосе капитана звучал непривычный для нас надры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еще спрашивает! - воскликнул Вася Рам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все! - сказал капитан. - Отлетались. Старта больше не будет! Вот это, - он кивнул на книжки, грудой уложенные на тележке. - Это запретительные инструкции. Мне с чего-то взбрело в голову их прочесть, затмение нашло. По точному их смыслу нам не то что летать, нам и ходить-то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их забудь! - посоветовал случившийся здесь председатель Государственной комиссии. Старый космический волк знавал составителей инструкций, из которых никто, странным образом, сам в космосе не бывал. Сейчас-то я уже понимаю: тот, кто сам взлететь не может, тот лезет других учить и проверять. Но это так, заметки на полях. Короче, капитан последовал совету умного человека с тем результатом, что мы благополучно стартовали и прибыли на Цед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рыли мы, значит, лагерь защитным полем и хорошо сделали, ибо утром проснулись от звуков (поле пропускает звук), по сравнению с которыми мартовский вопль гланлиста-микрофонщика, как капитан называет эстрадников, казался колыбельным мурлыканием. Продрав глаза, мы увидели у кромки поля четырех зверей. Представьте себе покрытую пенистой слизью свинью на шести длинных суставчатых ногах, и вы будете иметь то, что надо. То, что будет отдаленно похоже на эту богомерзкую тварь. Умывались и завтракали мы, не глядя по сторонам: какофонию слегка приглушили звукопоглотители, но аппетит уже одним своим видом портили скользкие скоты. Потом мы свернули лагерь, погрузили оборудование в дисколет, и капитан после часа полета выбрал в горах сравнительно ровную площадку, которую мы полдня очищали от камней. У леса, конечно, лучше, но мы были на все готовы, лишь бы не видеть больше этих свиноподобных. Напрасны оказались наши труды: утром двое из них суетились и орали у лагеря, поражая нас отвратной внешностью. Мы могли вернуться на катер, под его защиту радиусом две мегайоты, и тем самым избавиться от этих страшилищ, но капитан решил попробовать еще раз. Третий лагерь мы разбили у глубокой бухты, в окаймлении живописных скал на берегу моря. И что вы думаете, целое стадо вызверилось на нас со скал. Орали они вроде уже потише и не все сразу, но все равно смотреть на них без озноба никто из нас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ако, - сказал утром капитан. - Они здесь живут, а мы только гости. Будем так: они сами по себе, а мы сами по себе. Не станут же они нас кус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олго смеялись капитановой шутке, понимая, что никто из нас не даст повода быть укушенным. Потом каждый занялся своим делом - программу надо было выполнять, и не родилось еще во вселенной зверя, который помешал бы нам это сделать. Короче, мы стали работать как положено и заставили себя не то чтобы не замечать, но не обращать внимания на этих зверюг, которые в общем-то оказались безвредными. Они попадались нам в самых неожиданных местах, кричали, но работать не ме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л было много, как и в любой экспедиции. Пробное бурение, отбор образцов пород, семян, вод и растений, фотоохота за зверьем и насекомыми - это еще не самое сложное. Вася Рамодин выслеживал хищников и силой внушения вынуждал отдавать недоеденную добычу: мы хотели привезти на Землю шкуры для чучел, но не убивать же нам было местных жител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иодически кто-нибудь из нас по очереди отвозил все это на катер, чтобы не очень накапливать в лагере. И тогда приходилось выслушивать громкие жалобы Льва Матюшина на общую несправедливость. Все, дескать, заняты делом, один он сидит у катера, как привязанный, хотя он ничем не провинился и тоже хочет. В конце концов капитан сжалился над ним и посадил дежури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кучал. Катер - это он только так называется, а вообще это корабль для межпланетных перелетов, вполне внушительный и солидный, с точки зрения того, кто не видел звездолета. С утра я делал обход, передавал на звездолет материалы предварительных анализов, мы с Тишкой завтракали, я консервировал в жидком азоте шкурки, чтобы сохранить клетки для будущих генетических реставраций. После обеда мы вдвоем гуляли по окрестнос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ка была ничейная корабельная собака. Ничейная - совсем не значит нелюбимая. Мы любили ее, маленькую, в космах, веселую и ласковую со всеми. Тишка была не из тех собак, что очертя голову бросаются навстречу опасности. Почуяв угрозу, она сначала убегала, а потом раздумывала, а стоило ли бежать. И всегда приходила к выводу: бежать стоило. Чувство опасности у нее было развито необыкновенно, и она очень дорожила своей шкуркой. Я это написал потому, что мы в экипаже как-то долго спорили, а можно ли собственную шкуру считать имуществом? Мнения, как всегда, разделились фифти-фифти. Но тут пришел капитан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ый может подарить свое имущество другому лицу. Подарить собственную шкуру нельзя. Следовательно, шкура неотчуждаема и с личностью нераздельна. Отсюда шкура не есть имущество. Сберегая шкурку, Тишка бережет себя. Для нас! И за то ей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вычно подивились капитановой мудрости и заспорили о чем-то другом, а о чем, я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ть справедливым, трусила Тишка, только когда оставалась в одиночестве. При нас это была смелая, во всяком случае, весьма громкоголосая собака, всем своим поведением доказывающая, что на миру и смерть красна. Каждая собака не прочь при хозяине смелость по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гуляли, она активно интересовалась мелким местным зверьем, оставшимся под куполом защитного поля. Это были в основном голова да крылья увимчики без присосок, соскачиллы бедрастые и впечатленцы пустотелые, способные не одно киломгновение просидеть в созерцании какого-нибудь невзрачного цветка. Я уже говорил, что планета была густо населена, а к тому времени человечество уже понимало, что население важно само по себе независимо от того, обладает оно, с нашей точки зрения, разумом или нет. На мой взгляд, у Тишки это понятие - уважение к живущему - было врожденным. Во всяком случае, на Цедне она никого не кусала, а так... баловалась. То облает, то усядется на чью-нибудь временно пустующую нору, благо густоты неимоверной штаны ее были непрокусимы, и со стороны хвоста она за себя не опасалась. Сядет и не пускает в нору взволнованного хозяина. Подозреваю, Тишка старалась для меня, чтобы я успел сфотографировать зверушку. Тишка, как и все мы, после полетных будней радовалась возможности бегать по траве. А уж радоваться она умела всем телом, от носа до хвоста, и по любому подходящему поводу. Естественно, не сильнее Льва Матюшина в том случае, когда капитан освободил его от обязанностей вахтера. Лев после этого мог заняться своей любимой статистикой, дабы, как он говорил, не забыть, чем критерий Пирсона отличается от критерия Колмого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Тишкой наслаждались тишиной и безлюдьем. Свиноподобные, что бродили возле базы, больше не кричали, и Тишка без боязни подбегала к ним в те редкие моменты, когда мы оставались без силовой защиты. Но вскоре настало время сборов в обратную дорогу. Наш дисколет делал по два груженых рейса в день, курсируя между лагерем и катером. Мое дело было снять защиту на время разгрузки, а потом мы с Васей, как самые жадные до работы, компактно укладывали образцы в ящики и размещали их в грузовых отсеках. Механики демонтировали оборудование, картограф и планетолог последний раз прокручивали пленки, а капитан, как и положено, поспевал всю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пешили, ибо приближался момент старта нашего звездолета, рассчитанный корабельным навигатором, который и Цедны-то, бедняга, посмотреть не успел. Это только кажется, что звездолет может лететь в любое время, когда капитану угодно будет. Такая махина, снявшись с орбиты, всегда летит только по прямой (разумеется, с учетом кривизны пространства), и всякие маневры исключаются. А так как наша родная звезда Солнце тоже движется вместе с планетами, то курс звездолета рассчитывается с опережением. Там, куда сейчас нацелен наш звездолет, ни Солнца, ни Земли еще нет. Они в эту точку подоспеют как раз к моменту нашего прилета. Стоит опоздать со стартом, и снова придется навигатору вести многомесячные дискуссии с корабельным компьютером. Это я говорю для тех, кто случайно подзабыл школьные основы космонавиг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имеет свой конец, даже, говорят, Вселенная, хотя я лично в это не верю, как не верю в ее начало. Природа логична, и нельзя, не греша против логики, утверждать, что Вселенная возникла в результате взрыва протояйца, в котором якобы было упаковано все вещество всех галактик. И расширяется сейчас, чтобы потом снова ужаться до яйца. Конечность Вселенной, во времени ли или в пространстве, извините, даже в моей голове не укладыв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 чем это я? Ах да, об отдыхе. Настал день, когда капитан объявил давно заслуженный нами выходной. Он тоже пролетел в заботах, но уже личного пл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, помню, собрались мы в кают-компании. Я вывел муляжного мужика, усадил на стул лицом к спинке, обклеил датчиками шею, уголки глаз, виски, подключил энцефалограф и вставил куда следует кассету с записями биотоков мозга кого-то из членов экипажа. Кассету я достал наугад и ввинтил не глядя. Потом подошел Лев Матюшин и, садистски хэкнув, ударил мужика кулаком по темечку. Мужик ткнулся лицом в спинку стула, приняв наиболее удобную для операции позу, а Лев взглянул на экран энцефалографа и увидел знакомый вспле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 я сам себе по мозгам дал, а? - сказал он, ни к кому не обращ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, муляжному мужику в этот раз досталась Левина кассета. Случайно, конечно, как и в прошлый р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говорил как-то, что мое хобби - операции на мозге. И я всегда вожу с собой муляжного парня, на котором можно имитировать любые повреждения любого органа. Очень, знаете, удобно. А был случай, когда этот муляж добрую службу всему человечеству сослужил. Но об этом в другой раз... Ну, вожусь это я с инструментами, сдвинул скальп с помощью скальпеля, обнажил черепную кость, короче, занимаюсь любимым делом. А капитан впечатленца пустотелого рассматривает, который улегся возле горшка с засохшим кактусом. Сам впечатленец маленький, поменьше кошки будет, а глаз у него на стебле большой, и он этак им на кактус воззрился, а сам когтем землю вокруг рыхлит. Взрыхлил, лапу поливочную вытянул и зафыркал из нее мелким дождичком. Я десятки раз все это видел, но вздрогнул, когда из кактуса цветок полез. Капитан тронул впечатленца пальцем, а тот вытащил из нутра стебель с запасным глазом, уставился на капитана и помаргивает изре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никто не поливал, - задумчиво сказал капитан. - Но когда он так смотрит, мне тоже, гм, распуститься ох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ервым понял, что впечатленцы пустотелые - телепаты. Интуитивно понял. Уже на Земле было установлено, что это особый вид телепатии, избирательно действующий только на растения. Впечатленец проникает в душу цветка, и она раскрывается ему навстречу. Если бы не моя врожденная и широко известная скромность, то мог бы заметить, что к акклиматизации этих животненьких на Земле и я руку приложил. На корабле я отвечал не только за здоровье членов экипажа, но и за корабельную оранжерею. А мы везли на Землю в числе прочих и десяток впечатленцев. И хоть Вася предупреждал меня, что мы можем остаться без огурцов (особенно любит он иногда по утрам малосольные), я под свою ответственность поселил впечатленцев в оранжерее. И что? А то, что на обратном пути мы отказались от анабиоза, чтобы не проспать ту редкостную еду, которая начала вызревать в нашей оранжерее. И притом в огромных количествах. Впечатленцы все делали сами, пололи, удобряли, полив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много я повидал диковин, больших и маленьких, на голограммах, в чучелах и живьем, но впечатленцы до сих пор поражают меня. Мы были потрясены, узнав, что у них нет желудка и вообще всего того, что мы называем ливером. Но зато невероятно развитая нервная система. И именно это натолкнуло меня на мысль, которая впоследствии подтвердилась, что питаются они пищей духовной, чистым созерцанием красоты. Так сказать, хорошими впечатлениями, за что и название свое получ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так вот, каждый, значит, занимается своим делом. Вася, знаток телекинеза, сам с собой за двоих в пинг-понг играет, Лев Матюшин читает справочник гиппопотамовода-любителя и хихикает в наиболее скабрезных местах, картограф рисует портрет три на четыре метра, а я удаляю из мозга осколки черепной кости. Капитану же все неймется: налюбовавшись впечатленцем, он уставился на порт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имая девушка, твердокопченую колбасу в руках держащая. Так я это назвал, - застенчиво объяснил картограф. И добавил: - По памяти рисую. Генетич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льная вещь, - одобрил капитан. - Ярко и в то же время ненавязчиво уловлена связь между едой и красотой. Кстати о красоте: ты куда собаку дел? это он уже у меня спр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 тому времени срастил осколки, залил мозг биораствором и приладил на череп заплатку. Думаю, посажу скальп на место, заклею раневые края и проверю реакцию. Вроде все правильно сделал, а мужик сильно косит. Отвлекаться мне во время операции нельзя, и я по-уставному не задумываясь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б я ее дел? Не девал я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прашиваю, где Ти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только до меня дошло, что капитан спрашивает, где Тишка. Где она может быть? Ну, сидит, как обычно, в кресле, чтобы ее мог видеть каждый и она видела всех нас. Каждая собака любит, чтобы на нее смотрели... Увы, в кресле ее не было. В результате судорожного аврала, возникшего стихийно, было установлено, что Тишки нет ни на катере, ни в его окрестностях. Ничего себе сюрприз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отдышались от беготни и криков, капитан никого не упре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аки нет, - констатировал он. - А с орбиты мы должны стартовать через три оборота. Значит, Цедну мы должны покинуть завтра в это же время, чтобы за оставшихся два оборота подготовиться к старту. Спрашиваю всех, что будем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капитан не терпел совещаний, а равно заседаний и планерок, называя эти мероприятия толчением воды в ступе. И если он сказал "спрашиваю всех", то, значит, положение было из ряда вон. Надо было что-то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поступил так, как поступил бы каждый член нашего экипажа. Сделал шаг вперед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, это я проворонил Тишку. И если мы все улетим, то она может плохо о нас подумать. Но и оставаться всем не имеет смысла. Останусь я один. И если Тишка пока еще не съедена, я найду ее. Цедна - хорошая планета, ее так и так будут осваивать. Мы с Тишкой здесь подож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, как потупился Лев Матюшин, конечно, потому, что не успел шагнуть раньше меня. Я видел, как дернулся кадык у Васи Рамодина, - это он гордился мной. А капитан долго смотрел на меня в упор, потом затряс головой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епросто командовать такими людьми. Нет, не просто. - Он замолчал, и в тишине было слышно, как сучит ногами муляжный мужик, видно, я что-то напутал с двигательными центрами. Капитан выключил мужика и добавил ни к селу ни к городу: - Что пеньком об сову, что совой о пен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закрыл совещание, не сообщив о своем реш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втра мы не улетели. Капитан поговорил со звездолетом и счел достаточным и одного оборота на орбите для удовлетворительной подготовки к старту. Мы бродили по окрестностям, далеко обходя свиноподобных, которые попадались в одиночку, заглядывали в колдобины, исходили криком у каждой заросли, и все напрасно. Потом я по привычке заглянул в виварий и увидел на экранчике, что светлый фефел объелся груш. Пришлось ставить ему клизму, - это нетрудно, когда весь экипаж в сборе. Тут кто-то вспомнил, что последним видел Тишку все-таки я, и меня попросили поде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, - говорю, - было как обычно. Когда я позавчера утром умывался, Тишка обрычала меня за то, что я долго копаюсь. Потом мы с ней ели приварок утром считаю горячее необходимым, - и я рассказывал ей, какая она у нас красивая, похожая на сфинкса, когда сидит, сложив лапы, и смотрит перед собой. Что она имеет блестящие глаза и холодный нос, вокруг которого растет белый подшерсток, а из черных точек на нем топорщатся усин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инки, - вздохнул в этом месте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Что на нее нужно любоваться, так как шерсть ее желтенькая такая на пузе переходит в коричневую на боках и почти черную на спине. И пусть ходит Тишка всегда лохматой, тот, кто хоть раз увидел ее, тот остаток дней проживет в радости, и ему будут все завидовать, потому что он видел самую красивую из собак. Тишка поощрительно подскуливала в самых теплых местах, не догадываясь, что я преувеличивал ее достои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ты не преувеличивал, - прервал меня капитан. - Она такая и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! Она и есть. И будет!! - Вася трахнул себя кулаком в грудь, и мы долго прислушивались, как гаснет в ближнем лесу эмоциональное э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, что там говорить! Закончили мы погрузку, увязку и утряску, не глядя друг на друга. В должный момент заняли места по вахтенному расписанию и капитан включил М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чнем штатную проверку систем, - сказал он нарочито будн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акому поводу? - спросил Маком ребячьим своим голосом. В те времена все корабельные мозги имели детские голоса, говорят, с целью предотвращения развития комплекса неполноценности. Это у космонавтов-то комплек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поводу предстоящего старта, - капитан был печален, как недоглаженный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и нет, - говорит Маком. - А вот и не полет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е замерли. Если бы наш капитан, не к ночи будь сказано, вдруг запел арию мадам Баттерфляй из одноименной, между прочим, оперы, мы бы так не удивились. Малый корабельный мозг - не более чем навигационный компью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оди ж ты! А капитан вроде и не заметил нарушения уст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 связи с чем не полет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ого едока в экипаже не хватает, - говорит М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Тишку имеешь в ви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я бы,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убрал с клавиш руки, прикрыл глаза. На виске его мелко пульсировала, билась жи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должен сказать, что каждый из нас мог позволить себе скорбеть по Тишке. И скорбил! Но капитан по долгу своему думал сразу обо всех нас, скорбящих, и он держал себя в руках. Преодолев минутную слабость, наш капитан выключил компьютер и взял управление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ртовый порядок известен, и в нем главное - это забор воздуха в резервуары и сжатие его. При старте с обитаемых планет двигатели сначала работают на сжатом воздухе, и уже потом, на высоте десятка километров, начинается подача горючего. Это для того, чтобы не обжечь пла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им мы, значит, слушаем, как воют компрессоры, и смотрим на пустующее Тишкино кресло: в нем при взлете образовывалась противоперегрузочная ямка точно по Тишкиной фигуре. А капитан угрюмо разглядывает на пульте эргономическую фигуру в виде красного кукиша, и тот кукиш означает, что стартовый комплекс заблокирован, так как трап - он же крышка люка - не под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ошли оставшиеся до старта секунды, смолкли компрессоры, капитан навесил над пультом указательный палец, и тут мы вдруг услышали усиленное динамиками Тишкино тявк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! - всхлипнул кто-то из нас, и палец опустился на клавишу кругового обзора. Вспыхнули экраны. От ближних кустов к нам неслась никем не съеденная Тишка, и встречный ветер сдувал в сторону ее рыжие бакенбарды. Тишка вспрыгнула на поднимающийся трап, сопя и взлаивая, взбежала в рубку по винтовой лестнице и с маху кинулась в свою я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тартов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ой суматохи я за всю свою летно-космическую жизнь не видел. Каждый спешил, как голый купаться, ибо по времени на звездолет мы прибыли впритирку. Мы кинулись по местам, едва в ангаре уравновесилось давление. Только я на секунду задержался, чтобы прижать Тишку сверху пневмоподушкой, чтобы она не выскочила из ямки: помещать ее в компенсан уже не было времени. Буквально на ходу я всадил Тишке под шкурку укол снотворного и еще успел улечься в свою противоперегрузочную ванну, в упруго-податливый гранулированный кисель компенс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корение в пять жи действует ошеломляюще, и я только помню, как ритмически сдавливал мое тело компенсан, помогая сердцу гнать по сосудам тяжелую кровь. Казалось, что перегрузка никогда не кончится. Магнитное поле ворочало нас в компенсане без малого шесть часов, и это был максимум, который мог выдержать самый слабый из нас. Обычно стартовое ускорение не превышает двух жи, но мы расплачивались за задержку на Цедне... Наконец смолкли двигатели и наступила блаженная невесомость. Мы достигли скорости 1000 километров в секунду, и этого было достаточно, для того чтобы уйти в подпространство в любой удобный для нас момент. Мы теперь могли отдохнуть в инерционном полете. Капитан выплыл из ванны, стряхивая с костюма намагниченные гранулы компенсана, и сел за пульт. Предстоял сложный маневр по выбросу в пространство буера, в качестве которого мы использовали многотонный бак с запасами воды. Наконец бак удалился и натянулись тросы, связывающие его с кораблем. Капитан включил ненадолго боковые двигатели, и мы стали медленно вращаться вокруг буера. Появилась тяжесть в одну десятую земной, мы стали различать, где верх, где низ, я вылез из ванны и бросился на катер посмотреть, что делается в виварии. Светлый фефел лежал хлебалом на полу, обрамленный редкими усами овальный экранчик у него под ноздрями едва светился, непонятное изображение на нем мерцало и расплывалось. Чувствовалось, что пятикратная сила тяжести плохо повлияла на скот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оклемается. - Рядом возник Вася и дал фефелу пить. Вася в свободное от ремонтов время помогает мне в уходе за животными и растениями. Они его лю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ка спала в своей ямке и даже похрапывала. Судя по ее цветущему виду, ускорение она перенесла отлично. Мы разбудил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ранжерее дел оказалось не на один день: вьющиеся растения не очень пострадали, разве что размазались в кашу арбузы, но древовидные требовали большого лечения. На полу блестели лужицы воды, выжатой из впечатленцев пустотелых, а сами впечатленцы, непривычно плоские и вялые, подчищали лужицы, втягивая в себя воду. Мы с Васей засучили рукава, унесли в холодильник сломанный ствол говяжьего дерева и хрящевые сучья и вообще стали наводить порядок. Ну, а кто наведет порядок, если не мы с в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инали мы, столик на двоих, на кухне, что возле оранжереи. Все были усталые и потому молчаливые. И хотя наедаться перед сном не рекомендуется, мы пренебрегли и ели сначала холодец с чесноком, потом борщ с говядиной и кашу гречневую с хрустящими шкварками. Запивали квасом. Капитан вдруг стал рассказывать, как в древности фантасты представляли себе межзвездные пол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звездолете бассейн с подсветкой и вышкой - это обязательно. Парк для прогулок и, знаете, пейзаж, уходящий вдаль. Вечером ты в смокинге с дамой. Ресторан: шашлык, семга и гляссе, везде хрусталь и золотые вилки. Приглушенная музыка. Дама хорошо пахнет. А мы едим и беседуем и в бассейне соревну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 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! О нас так писали, - ответи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ашлык к празднику - это хорошо, - сказал Вася. - Но парк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бы ты с ума не сошел. Считалось, что в космос летят неврастеники, которых надо изящной жизнью отвлечь от мыслей о пустоте за бо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- сказали мы на это. А что еще можно было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ка тем временем наелась каши и забралась в свое кресло слева от капитана. Он положил ей руку на голову, погладил. Каждая собака любит, чтобы ее гладили. Вопрос прозвучал неожид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на собаку ошейник надел? - Капитан сдвинул в сторону тарелки и посадил перед собой Ти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ставились на Тишку. Действительно, шею ее опоясывала повязка из белой под горностая шкурки с бантиком снизу. Капитан оглядел наши честные недоумевающие лица и стал белым, как сметана. Вася развязал бантик, пустил повязку по ру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урка была мягкой и сшита чулочком, а вместо нитки жилка тоненькая и вышит рисунок - Тишка со свиноподобным в обнимку сидит. Тут нам совсем не по себе стало: получалось, что мы три земных месяца околачивались на Цедне, а главного не заметили. Главное же всегда и во веки веков - раз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стеты, - капитан гладил Тишку, речь его была отрывистой. - А вот для собаки все равны, что павиан, что свинья на паучьих ножках. Для Тишки тот, кто не несет угрозы, тот и хорош. А нам еще красоту подавай. В нашем понятии. А может, здесь слюни на пузе - самая красота и есть? И зря мы их своим пренебрежением обидели. Тех, кто так хорошо шкурки выделывает. Они ведь просто напрашивались на контакт. Для них-то мы, хоть и двуногие, хороши были... А вот Тишка с ними общий язык нашла, - капитан вывернул чулочек, оглядел аккуратный шов. - Тишке подарок сделали. Бантиком повязали... Это я не столько вас, это я себя больше каз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, а может, это не они, не эти... скользк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ы ведь только с ними и избегали общения. Немелодично, видишь ли, кричат. Грубые, понимаешь ли, голоса у них. А ко всем остальным... - капитан ухватил за крыло увимчика, пролетающего над столом, оглядел его и пожал плечами. - Ко всем остальным со всей душой. Аж припадали. Радовались многообразию животных фор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м, чтобы вернуться, не могло быть речи. Мы знали, что на Цедну теперь полетят другие, свободные от эстетических предрассудков. Полетят обязательно, ведь разум так редок и всегда неповт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озвращении на Землю наш отрицательный опыт на Цедне был всесторонне изучен. Проявление коллективного отвращения к непривычным для нас формам живого получило название Тишкин синдром, хотя Тишка как раз и не испытывала ни к кому отвращения или просто непря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радую вас, сказав в заключение, что Тишка жила долго, пользуясь всеобщей любовью. В ней, как и в каждой благополучной собаке, мягко сочетались красота с добротой. Это так естественно - быть добрым, если ты не на прив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rugal_sergey.html" TargetMode="External"/><Relationship Id="rId4" Type="http://schemas.openxmlformats.org/officeDocument/2006/relationships/hyperlink" Target="http://thelib.ru/books/drugal_sergey/propala_tish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rugal_sergey/propala_tishka-comment.html" TargetMode="External"/><Relationship Id="rId7" Type="http://schemas.openxmlformats.org/officeDocument/2006/relationships/hyperlink" Target="http://thelib.ru/authors/drugal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Äðóãàëü </dc:creator>
  <dc:description/>
  <dc:language>en-US</dc:language>
  <cp:lastModifiedBy/>
  <cp:revision>0</cp:revision>
  <dc:subject/>
  <dc:title>Ïðîïàëà Òèøêà</dc:title>
</cp:coreProperties>
</file>